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09379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35103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29015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89719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97346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39346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